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Všeobecne záväzné nariadenie mesta Brezová pod Bradlom č. 11/2012</w:t>
      </w:r>
    </w:p>
    <w:p>
      <w:pPr>
        <w:pStyle w:val="Normal"/>
        <w:suppressAutoHyphens w:val="tru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lang w:eastAsia="zh-CN"/>
        </w:rPr>
        <w:t>o miestnej dani za ubytovani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sto Brezová pod Bradlom a Mestské zastupiteľstvo mesta Brezová pod Bradlom v zmysle § 4 ods.3 písm. c), § 6 a §11 ods. 4 písm. d), e) a g) zákona č. 369/1990 Zb. o obecnom zriadení v znení neskorších zmien a doplatkov a v súlade s § 43 a súvisiacich ustanovení zákona č. 582/2004 Z.z. o miestnych daniach a miestnom poplatku za komunálne odpady a drobné stavebné odpady v znení neskorších zmien a doplnkov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</w:t>
      </w:r>
      <w:r>
        <w:rPr>
          <w:rFonts w:cs="Arial" w:ascii="Arial" w:hAnsi="Arial"/>
          <w:szCs w:val="20"/>
        </w:rPr>
        <w:t>sa uznieslo na vydaní toh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                     </w:t>
      </w:r>
      <w:r>
        <w:rPr>
          <w:rFonts w:cs="Arial" w:ascii="Arial" w:hAnsi="Arial"/>
          <w:szCs w:val="20"/>
        </w:rPr>
        <w:t>všeobecne záväzného nariadenia Mesta Brezová pod Bradlo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Úvodné ustanoveni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ákladné náležitosti o miestnej dani za ubytovanie sú ustanovené v § 37 až 43 zákona č. 582/2004 Z.z. o miestnych daniach a miestnom poplatku za komunálne odpady a drobné stavebné odpady v znení neskorších zmien a doplnkov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Základné ustanovenie</w:t>
      </w:r>
    </w:p>
    <w:p>
      <w:pPr>
        <w:pStyle w:val="TextBody"/>
        <w:rPr>
          <w:rFonts w:ascii="Arial" w:hAnsi="Arial" w:eastAsia="Arial" w:cs="Arial"/>
        </w:rPr>
      </w:pPr>
      <w:r>
        <w:rPr>
          <w:rFonts w:cs="Arial" w:ascii="Arial" w:hAnsi="Arial"/>
        </w:rPr>
        <w:t>Mesto Brezová pod Bradlom ako správca dane (ďalej len správca dane) týmto VZN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vádza s účinnosťou od 1.1.2013 miestnu daň za ubytovani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Predmet úpravy VZ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edmetom tohto všeobecne záväzného nariadenia je určenie náležitosti miestnej dane za ubytovanie podľa splnomocňovacieho ustanovenia </w:t>
      </w:r>
      <w:r>
        <w:rPr>
          <w:rFonts w:cs="Arial" w:ascii="Arial" w:hAnsi="Arial"/>
          <w:szCs w:val="20"/>
        </w:rPr>
        <w:t>§ 43</w:t>
      </w:r>
      <w:r>
        <w:rPr>
          <w:rFonts w:cs="Arial" w:ascii="Arial" w:hAnsi="Arial"/>
          <w:bCs/>
          <w:szCs w:val="20"/>
        </w:rPr>
        <w:t xml:space="preserve"> zákona č. 582/2004 Z.z. správcom dan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4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Náležitosti a lehota oznamovacej povinnosti platiteľa dan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titeľ dane za ubytovanie, ktorým je prevádzkovateľ zariadenia, ktoré poskytuje odplatné prechodné ubytovanie, je povinný podať správcovi dane písomne oznámenie o začatí a skončení prevádzkovania tohto zariadenia, resp. zmeny už ohlásených údajov v lehote do  30 dní odo dňa, keď tieto skutočnosti nasta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Cs w:val="20"/>
        </w:rPr>
        <w:t>Platiteľ dane poskytujúci odplatné prechodné ubytovanie v súkromí je povinný v rámci oznamovacej povinnosti uviesť:</w:t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meno, priezvisko, titul, adresu trvalého pobytu, dátum narodenia, ak ide o fyzickú osobu, ktorá nemá trvalý pobyt na území SR,</w:t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zaradenie ubytovacieho zariadenia v zmysle osobitného predpisu, adresu a názov ubytovacieho zariadenia a celkovú lôžkovú kapacitu zariadenia.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Platiteľ dane - právnická osoba alebo fyzická osoba podnikateľ je povinný v rámci oznamovacej povinnosti uviesť: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obchodné meno, IČO, sídlo, resp. miesto podnikania a kontaktné údaje,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údaje o štatutárnom zástupcovi alebo zástupcovi na doručovanie písomnosti v rozsahu meno, priezvisko, dátum narodenia, adresa trvalého pobytu a kontaktné údaje,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4"/>
          <w:szCs w:val="20"/>
        </w:rPr>
        <w:t>zaradenie ubytovacieho zariadenia v zmysle osobitného predpisu, adresu a názov ubytovacieho zariadenia a celkovú lôžkovú kapacitu zariad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adzba dane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rávca dane určuje sadzbu dane 0,33 EUR na osobu a prenocovani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ozsah a spôsob vedenia preukaznej evidencie</w:t>
      </w:r>
    </w:p>
    <w:p>
      <w:pPr>
        <w:pStyle w:val="Normal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Cs w:val="20"/>
        </w:rPr>
        <w:t>pre účely dane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Platiteľ dane je povinný viesť samostatne za každé ubytovacie zariadenie na území obce evidenciu ubytovaných osôb v písomnej alebo elektronickej forme. Pre potreby kontroly dane za ubytovanie musí evidencia obsahovať mená a priezviská všetkých ubytovaných osôb s adresami ich trvalého pobytu, vrátene údajov o dátumoch prenocovania (deň príchodu a deň odchodu).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4"/>
          <w:szCs w:val="20"/>
        </w:rPr>
        <w:t>Platiteľ dane je povinný na výzvu správcu dane bez zbytočného odkladu predložiť pre účely kontroly evidenciu podľa ods. 1. tohto paragraf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Náležitosti potvrdenia o zaplatení da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Cs w:val="20"/>
        </w:rPr>
        <w:t>Platiteľ dane je povinný vydať daňovníkovi, t.j. osobe, ktorá sa ubytuje v ubytovacom zariadení, doklad o zaplatení dane za ubytovanie, v ktorom vyznačí nasledovné údaje: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sadzbu dane na osobu v zmysle platného všeobecne záväzného nariadenia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počet prenocovaní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počet osôb, ktoré prenocovali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átum od kedy do kedy bolo prechodné ubytovanie poskytnuté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4"/>
          <w:szCs w:val="20"/>
        </w:rPr>
        <w:t>výšku da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Cs w:val="20"/>
        </w:rPr>
        <w:t>Spôsob a lehota odvodu dane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Platiteľ dane je povinný do 15 dní po ukončení kalendárneho polroka predložiť správcovi dane písomné oznámenie k dani za ubytovanie o počte ubytovaných osôb za predchádzajúci polrok, za každé ubytovacie zariadenie na území mesta samostatne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Náležitosti oznámenia podľa ods. 1. stanoví správca dane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aň za ubytovanie sa platí polročne a je splatná bez vyrubenia do 30 dní od ukončenia polroka za predchádzajúci polrok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4"/>
          <w:szCs w:val="20"/>
        </w:rPr>
        <w:t>Daň za ubytovanie je možné uhradiť bezhotovostným prevodom, alebo hotovostným vkladom na účet správcu dane v peňažnom ústave alebo hotovostnou platbou v pokladni Mestského úradu na základe identifikačných údajov, ktoré obdrží platiteľ v písomnej forme od správcu dan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</w:t>
      </w:r>
      <w:r>
        <w:rPr>
          <w:rFonts w:eastAsia="Arial" w:cs="Arial" w:ascii="Arial" w:hAnsi="Arial"/>
          <w:b/>
          <w:bCs/>
        </w:rPr>
        <w:t xml:space="preserve"> 9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rušovacie ustanovenie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ýmto VZN sa zrušuje § 5  Všeobecne záväzného nariadenia č. 7/2008 o miestnych daniach a miestnom poplatku za komunálne odpady a drobné stavebné odpad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</w:t>
      </w:r>
      <w:r>
        <w:rPr>
          <w:rFonts w:eastAsia="Arial" w:cs="Arial" w:ascii="Arial" w:hAnsi="Arial"/>
          <w:b/>
          <w:bCs/>
        </w:rPr>
        <w:t xml:space="preserve"> 10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erečné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ustanoven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estsk</w:t>
      </w:r>
      <w:r>
        <w:rPr>
          <w:rFonts w:eastAsia="Arial" w:cs="Arial" w:ascii="Arial" w:hAnsi="Arial"/>
        </w:rPr>
        <w:t>é</w:t>
      </w:r>
      <w:r>
        <w:rPr>
          <w:rFonts w:cs="Arial" w:ascii="Arial" w:hAnsi="Arial"/>
        </w:rPr>
        <w:t xml:space="preserve"> za</w:t>
      </w:r>
      <w:r>
        <w:rPr>
          <w:rFonts w:eastAsia="Arial" w:cs="Arial" w:ascii="Arial" w:hAnsi="Arial"/>
        </w:rPr>
        <w:t>s</w:t>
      </w:r>
      <w:r>
        <w:rPr>
          <w:rFonts w:cs="Arial" w:ascii="Arial" w:hAnsi="Arial"/>
        </w:rPr>
        <w:t>tu</w:t>
      </w:r>
      <w:r>
        <w:rPr>
          <w:rFonts w:eastAsia="Arial" w:cs="Arial" w:ascii="Arial" w:hAnsi="Arial"/>
        </w:rPr>
        <w:t xml:space="preserve">piteľstvo </w:t>
      </w:r>
      <w:r>
        <w:rPr>
          <w:rFonts w:cs="Arial" w:ascii="Arial" w:hAnsi="Arial"/>
        </w:rPr>
        <w:t>v Brezov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dl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nies</w:t>
      </w:r>
      <w:r>
        <w:rPr>
          <w:rFonts w:eastAsia="Arial" w:cs="Arial" w:ascii="Arial" w:hAnsi="Arial"/>
        </w:rPr>
        <w:t>l</w:t>
      </w:r>
      <w:r>
        <w:rPr>
          <w:rFonts w:cs="Arial" w:ascii="Arial" w:hAnsi="Arial"/>
        </w:rPr>
        <w:t>o na vyda</w:t>
      </w:r>
      <w:r>
        <w:rPr>
          <w:rFonts w:eastAsia="Arial" w:cs="Arial" w:ascii="Arial" w:hAnsi="Arial"/>
        </w:rPr>
        <w:t>n</w:t>
      </w:r>
      <w:r>
        <w:rPr>
          <w:rFonts w:cs="Arial" w:ascii="Arial" w:hAnsi="Arial"/>
        </w:rPr>
        <w:t>í t</w:t>
      </w:r>
      <w:r>
        <w:rPr>
          <w:rFonts w:eastAsia="Arial" w:cs="Arial" w:ascii="Arial" w:hAnsi="Arial"/>
        </w:rPr>
        <w:t>ohto VZN na svojom zasadnutí dňa  13.12.2012 uznesením č.124/2012 a toto VZN nadobúda účinnosť dňom 1.1.201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gr. Eva Ušiaková</w:t>
      </w:r>
    </w:p>
    <w:p>
      <w:pPr>
        <w:pStyle w:val="TextBody"/>
        <w:ind w:left="4956" w:righ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imátorka mesta                               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yvesené na úradnej tabuli: 14.12.2012</w:t>
      </w:r>
    </w:p>
    <w:p>
      <w:pPr>
        <w:pStyle w:val="TextBody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</w:rPr>
        <w:t>Zvesené:</w:t>
      </w:r>
      <w:r>
        <w:rPr>
          <w:rFonts w:cs="Arial" w:ascii="Arial" w:hAnsi="Arial"/>
          <w:color w:val="000000"/>
          <w:szCs w:val="20"/>
          <w:shd w:fill="FFFFFF" w:val="clear"/>
        </w:rPr>
        <w:t>31.12.2012</w:t>
      </w:r>
    </w:p>
    <w:p>
      <w:pPr>
        <w:pStyle w:val="Normal1"/>
        <w:bidi w:val="0"/>
        <w:jc w:val="both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color w:val="00000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color w:val="000000"/>
          <w:szCs w:val="20"/>
          <w:shd w:fill="FFFF00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WWNadpis">
    <w:name w:val="WW-Nadpis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45:00Z</dcterms:created>
  <dc:creator>MsU</dc:creator>
  <dc:description/>
  <dc:language>en-US</dc:language>
  <cp:lastModifiedBy>jancia</cp:lastModifiedBy>
  <cp:lastPrinted>2013-01-02T15:46:00Z</cp:lastPrinted>
  <dcterms:modified xsi:type="dcterms:W3CDTF">2012-11-22T07:03:00Z</dcterms:modified>
  <cp:revision>7</cp:revision>
  <dc:subject/>
  <dc:title/>
</cp:coreProperties>
</file>